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use the Kerberos encryp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vised</w:t>
        <w:tab/>
        <w:tab/>
        <w:t>10/15/85</w:t>
        <w:tab/>
        <w:t>s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  <w:tab/>
        <w:t>The following include file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include/des.h</w:t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</w:t>
        <w:tab/>
        <w:tab/>
        <w:tab/>
        <w:tab/>
        <w:tab/>
        <w:t>(PC80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  <w:tab/>
        <w:t>The encryption library that should be linked t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projects/auth/lib/libdes.a</w:t>
        <w:tab/>
        <w:tab/>
        <w:t>(V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/projects/auth/ibm/lib/libdes.a</w:t>
        <w:tab/>
        <w:t>(PC8086 cross-compilation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  <w:tab/>
        <w:t>For each key that may be simultaneousl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ocate (either compile or malloc) a "Key_schedule" str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"des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Create key schedules, as needed, prior to using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via "des_set_key(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Setup the input and output areas.  Make sure to note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engths being multiples 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</w:t>
        <w:tab/>
        <w:t>Invoke the encryption/decryption routines, "ecb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"cbc_encrypt(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</w:t>
        <w:tab/>
        <w:t>To generate a cryptographic checksum, use "cbc_cksum()"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Interface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_set_key(k,sche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es a key schedule from (all) eight bytes of the input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it into the indicated "Key_schedule" struc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o pass valid eight bytes, no padding or o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schedule is then used in subsequent encryption/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ions.  Many key schedules may be created and cach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is responsible to clear keys and schedules no longer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their dis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hecks the parity of the key provided, to make sure it is od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FIPS spec.  Returns 0 value for key ok, 1 for key_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b_encrypt(input,output,schedule,encry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eight byte in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eight byte output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;</w:t>
        <w:tab/>
        <w:t>/* 0 ==&gt; decrypt, else encry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>/* addr of key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ow level routine that encrypts or decrypts a single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n electronic code book mode.  Always transform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non-zero, the input (cleartext) is encryp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ciphertext) using the specified key_schedule, pre-set via "des_set_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 is zero, the input (now ciphertext) is decryp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(now clear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may be the s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turn any meaningful value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--------------------------------------------------------------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encrypt(input,output,length,schedule,ivec,encry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nput;</w:t>
        <w:tab/>
        <w:tab/>
        <w:t>/* ptr to in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output;</w:t>
        <w:tab/>
        <w:t>/* ptr to output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length;</w:t>
        <w:tab/>
        <w:tab/>
        <w:t>/* desired length, in byt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schedule</w:t>
        <w:tab/>
        <w:t>schedule;</w:t>
        <w:tab/>
        <w:tab/>
        <w:t>/* addr of precomputed schedu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_Block</w:t>
        <w:tab/>
        <w:tab/>
        <w:tab/>
        <w:t>*ivec;</w:t>
        <w:tab/>
        <w:tab/>
        <w:t>/* pointer to 8 byt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ab/>
        <w:tab/>
        <w:t>encrypt</w:t>
        <w:tab/>
        <w:tab/>
        <w:t>/* 0 ==&gt; decrypt; else encrypt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non-zero, the routine cipher-block-chain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(cleartext) into the OUTPUT (ciphertext) using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schedule and initialization vector.  If the length is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ltiple of eight bytes, the last block is copied to a temp and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ed (highest addresses).  The output is ALWAYS an integra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eight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ncrypt is zero, the routine cipher-block chain decrypt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iphertext) into the OUTPUT (cleartext) using the provided key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>initialization vector.</w:t>
        <w:tab/>
        <w:t>Decryption ALWAYS operates o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 bytes, so will round the length provided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</w:t>
        <w:tab/>
        <w:t>multiple. Consequently,</w:t>
        <w:tab/>
        <w:t>it will always produce the round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ytes of output cleartext. The application must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leartext was zero-padded due to cleartext lengths not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s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s or meaningful value are returned.  Void is no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ility 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cbc checksum (MAC) only routine  ---------------------------------------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c_cksum(input,output,length,schedule,iv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input;</w:t>
        <w:tab/>
        <w:tab/>
        <w:t>/* &gt;= length bytes of inputtext</w:t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 xml:space="preserve"> </w:t>
        <w:tab/>
        <w:t>*output;</w:t>
        <w:tab/>
        <w:t>/* &gt;= length bytes of outputte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ab/>
        <w:tab/>
        <w:tab/>
        <w:t>length;</w:t>
        <w:tab/>
        <w:tab/>
        <w:t>/* in bytes</w:t>
        <w:tab/>
        <w:tab/>
        <w:tab/>
        <w:tab/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_schedule</w:t>
        <w:tab/>
        <w:t>schedule;</w:t>
        <w:tab/>
        <w:t>/* precomputed key schedule</w:t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ab/>
        <w:tab/>
        <w:t>*ivec;</w:t>
        <w:tab/>
        <w:tab/>
        <w:t>/* 8 bytes of ivec</w:t>
        <w:tab/>
        <w:tab/>
        <w:tab/>
        <w:t xml:space="preserve">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ces a cryptographic checksum, 8 bytes, by cipher-block-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ing the input, discarding the ciphertext output, and only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ciphertext 8-byte block.  Uses the provided key schedule and ive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put is effectively zero-padded to an integral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ght bytes, though the original input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  <w:tab/>
        <w:t>random_key 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om_key(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for the random number generated is set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icroseconds, then the random number generato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reate an eight byte output key (not a schedule).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d is set to odd parity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must</w:t>
        <w:tab/>
        <w:t xml:space="preserve">supply space for the output key, poi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"*key", then after getting a new key, call the des_set_ke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meaningfull value is returned.  Void is not us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tring_to_key -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_to_key(str,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ab/>
        <w:t>*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outines converts an arbitrary length, null 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n 8 byte DES key, with each byte parity set to odd, per FIPS 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lgorithm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ake the first 8 bytes and remove the parity (leaving 56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o the same for the second 8 bytes, and the third, etc.  Do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s many sets of 8 bytes as necessary, filling in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last set with nulls.  Fold the second set back on the first (i.e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0 over bit 55, and bit 55 over bit 0).  Fold the third ov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bit 0 of the third set is now over bit 0 of the first set).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until you have done this to all sets.  Xor the folded sets. 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result into 8 7 bit bytes, and generate odd parity for each by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w have 64 bits.  Note that DES takes a 64 bit key, and us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non parity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ad_password -------------------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_password(k,prompt,ver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Block</w:t>
        <w:tab/>
        <w:t>*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verif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sues the supplied prompt, turns off echo, if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input string.  If verify is non-zero, it does it again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ications such as changing a password. If verify is non-zero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re compared, and the input is requested repeatedly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 Then, the input string is mapped into a valid DES key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tring_to_key routine.  The newly created key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pointed to by parameter "k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eaningful value is returned.  If an error occurs trying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echo, the routine forces the proces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get_line ------------------------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_line(p,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</w:t>
        <w:tab/>
        <w:t>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ma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input characters from standard input until either a newline app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e max length is reached.  The characters read are stuff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ointed to, which will always be null terminated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serted in the string.  The max parameter includes the byt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ull terminator, so allocate and pass one more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ength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