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88472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88472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8847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8847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8847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8847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8847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8847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8847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8847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8847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8847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8847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8847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8847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8847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8847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