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4853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4853580"/>
      <w:bookmarkStart w:id="1" w:name="__Fieldmark__0_3114853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