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22533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62705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87952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31894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