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553124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0558920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2502242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0834656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