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00558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46586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65084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03548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