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74084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27898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70706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22186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