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4383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47698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1317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2336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