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721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363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121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267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