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6767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1973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219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841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