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40336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47066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3391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1487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