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6895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984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17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0650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