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8085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02180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75314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31209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