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19400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42508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7938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45026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1470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9682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60502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6914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83638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4449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05688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0764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898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88454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84680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7963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47068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3991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7037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2193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2678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61736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54915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9120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215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99955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35777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7087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0473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7179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328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53806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0443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4805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7725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0503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96860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3602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4556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