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4084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23666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85831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74136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46677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02855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45306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32263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99804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19813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53120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75350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95698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35761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53474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48159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07307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43911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01122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52215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2721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10178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0883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04534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75911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43484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34157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03952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74338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82735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38181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77466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39554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73682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75365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4306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21060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02475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66172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