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1236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5230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14127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12485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16046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50036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96350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74926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7802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44760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45125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20766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6621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34822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40966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36885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03610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217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74700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32310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89272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024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33529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5725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37351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32150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91090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86854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526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69874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31926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28807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65750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8610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32695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55865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2526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35209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49008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