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80923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65480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75202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0548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9242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2649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4863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8606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8262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76882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91065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85963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51872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082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53851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99083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94261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2723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78093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53211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6492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50386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01581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45879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92871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07410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0793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03946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71506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3451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29395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0772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93118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26701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72086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72756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5179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41216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68619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