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5078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22280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29890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82307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36940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83824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83526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61927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28191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80649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53464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88661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6638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20636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64308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32973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97182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62189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42807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26035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47767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6578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06762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05573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80596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12604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58527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79238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39099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9282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85159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22715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62954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806859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55421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38628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24990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74359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37906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