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69595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75881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3171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61926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2179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7758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78596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46466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2219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287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848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48612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70703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01389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8402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2366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0008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18043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16808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3152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5424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78479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3365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18702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32137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3305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68065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62038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08272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0325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3903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7197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25479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3867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9909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767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93798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0109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2902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