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75517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60853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52474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16625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