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09812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34419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