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81971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30241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12696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