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53584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03956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73869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