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53698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5434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46196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