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82251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99134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13694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