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71259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7125940"/>
            <w:bookmarkStart w:id="1" w:name="__Fieldmark__0_25871259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