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85950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26662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69138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01095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