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11426573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94030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234455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0886510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