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34473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90955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43046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60610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