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06874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52651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27818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73853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