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45299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62842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21130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85846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