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04647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30555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0387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