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90510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883399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912824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932477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5620634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078751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8556631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62074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0997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7078825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406236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