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58708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85443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