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27715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34650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87711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55606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