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9132635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7032108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