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91749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82662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44143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5917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