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46789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73943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83575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