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88957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45642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6833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46743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