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145307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180044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