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04989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35276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3697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20441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