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35626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2453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64690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