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70167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8483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78233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5041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