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427107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89401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