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61226984"/>
      <w:bookmarkStart w:id="1" w:name="__Fieldmark__3_17612269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61226984"/>
      <w:bookmarkStart w:id="3" w:name="__Fieldmark__4_17612269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612269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61226984"/>
      <w:bookmarkStart w:id="5" w:name="__Fieldmark__6_17612269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