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08239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06546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16983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4592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